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6063598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8295551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0267222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2317960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