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9565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74708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48563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74744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