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4989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00511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43980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91476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