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719195287"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608293423"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658407717"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2120901560"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