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564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40770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9692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25294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