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153532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49677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004060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739207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