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2044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5077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0991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04104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