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07260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83853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87692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2149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