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7877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22470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4385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9949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